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Bitowe litery | materiał pomocniczy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ydrukuj poniższy znakowy system binarny</w:t>
      </w:r>
      <w:r>
        <w:rPr>
          <w:rStyle w:val="FootnoteAnchor"/>
          <w:rStyle w:val="FootnoteAnchor"/>
          <w:rFonts w:cs="Liberation Serif;Times New Roman" w:ascii="Liberation Serif;Times New Roman" w:hAnsi="Liberation Serif;Times New Roman"/>
          <w:b w:val="false"/>
          <w:bCs w:val="false"/>
          <w:i/>
          <w:iCs/>
        </w:rPr>
        <w:footnoteReference w:id="2"/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 xml:space="preserve"> i rozdaj po jednym wydruku wszystkim uczestniczkom i uczestnikom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193665" cy="27641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3665" cy="276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9525</wp:posOffset>
                  </wp:positionV>
                  <wp:extent cx="4148455" cy="200787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8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1535</wp:posOffset>
            </wp:positionH>
            <wp:positionV relativeFrom="paragraph">
              <wp:posOffset>2286000</wp:posOffset>
            </wp:positionV>
            <wp:extent cx="1414145" cy="5645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Lekcja: Co się kryje w internecie? | edukacjamedialna.edu.pl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http://eduinf.waw.pl/inf/alg/006_bin/0009.php</w:t>
      </w:r>
    </w:p>
  </w:footnote>
</w:footnote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0:31Z</dcterms:created>
  <dc:creator/>
  <dc:description/>
  <dc:language>en-US</dc:language>
  <cp:lastModifiedBy>Ola Sekuła</cp:lastModifiedBy>
  <cp:lastPrinted>2013-01-24T13:38:00Z</cp:lastPrinted>
  <dcterms:modified xsi:type="dcterms:W3CDTF">2016-11-06T00:16:14Z</dcterms:modified>
  <cp:revision>15</cp:revision>
  <dc:subject/>
  <dc:title/>
</cp:coreProperties>
</file>